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awiązując do ogłoszenia o zmówieniu na Wykonanie robót budowlanych związanych                    z budową sieci kanalizacji sanitarnej wraz z infrastrukturą towarzyszącą Michałowo-Sędz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w postępowaniu prowadzonym 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2 miesięcy od dnia zawarcia umowy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na wykonane roboty budowlane ……………….........................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>
          <w:sz w:val="24"/>
        </w:rPr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uważamy się za związanych niniejszą ofertą przez okres 30 dni, tj. do dnia 07 marca 2026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Tekstpodstawowywcity3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5 r., poz. 1480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>
          <w:sz w:val="20"/>
        </w:rPr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 Bąk</cp:lastModifiedBy>
  <cp:lastPrinted>2026-01-22T12:47:00Z</cp:lastPrinted>
  <dcterms:modified xsi:type="dcterms:W3CDTF">2026-01-22T11:48:00Z</dcterms:modified>
  <cp:revision>121</cp:revision>
  <dc:subject/>
  <dc:title>Dnia</dc:title>
</cp:coreProperties>
</file>